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ndrew Michaelson</w:t>
      </w:r>
    </w:p>
    <w:p>
      <w:pPr>
        <w:pStyle w:val="Normal"/>
        <w:rPr/>
      </w:pPr>
      <w:r>
        <w:rPr/>
        <w:t>Lab #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stogram represents a distribution of the amino acids in the sequence (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ARNDCQEGHILKMFPSTWYV</w:t>
      </w:r>
      <w:r>
        <w:rPr/>
        <w:t xml:space="preserve">), and the plot represents the evolutionary time versus sequence differences.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73025</wp:posOffset>
            </wp:positionV>
            <wp:extent cx="6331585" cy="3043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PAM Evolution model is used to create the output seen above by creating a score of a pairwise alignment of an amino acids sequence by using a scoring matrix which is see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78880" cy="22440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PAM model uses evolution to calculate distances between different species for different sequenc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12-02T19:41:30Z</dcterms:modified>
  <cp:revision>8</cp:revision>
  <dc:subject/>
  <dc:title/>
</cp:coreProperties>
</file>